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regionaut.meinbezirk.at/annaberg-lungoetz/leute/fuer-ein-kleines-kinderlaecheln-d20337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regionaut.meinbezirk.at/annaberg-lungoetz/leute/der-baer-war-los-d20324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regionaut.meinbezirk.at/annaberg-lungoetz/leute/computerspiel-zum-anfassen-d20333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regionaut.meinbezirk.at/annaberg-lungoetz/leute/so-viele-wuensche-d203242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aut.meinbezirk.at/annaberg-lungoetz/leute/fuer-ein-kleines-kinderlaecheln-d203373.html" TargetMode="External"/><Relationship Id="rId3" Type="http://schemas.openxmlformats.org/officeDocument/2006/relationships/hyperlink" Target="http://regionaut.meinbezirk.at/annaberg-lungoetz/leute/der-baer-war-los-d203240.html" TargetMode="External"/><Relationship Id="rId4" Type="http://schemas.openxmlformats.org/officeDocument/2006/relationships/hyperlink" Target="http://regionaut.meinbezirk.at/annaberg-lungoetz/leute/computerspiel-zum-anfassen-d203338.html" TargetMode="External"/><Relationship Id="rId5" Type="http://schemas.openxmlformats.org/officeDocument/2006/relationships/hyperlink" Target="http://regionaut.meinbezirk.at/annaberg-lungoetz/leute/so-viele-wuensche-d203242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5:00Z</dcterms:created>
  <dc:creator>Pernthaner Veronika</dc:creator>
  <dc:description/>
  <cp:keywords/>
  <dc:language>en-US</dc:language>
  <cp:lastModifiedBy>Pernthaner Veronika</cp:lastModifiedBy>
  <dcterms:modified xsi:type="dcterms:W3CDTF">2012-06-21T07:31:00Z</dcterms:modified>
  <cp:revision>3</cp:revision>
  <dc:subject/>
  <dc:title/>
</cp:coreProperties>
</file>